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  <w:t xml:space="preserve">ПРИЈЕДЛОГ </w:t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На основу члана 52. став 3. Закона о уређењу простора и грађењу („Службени гласник Републике Српске“, број: 40/13, 106/15, 3/16 и 84/19), члана 39. став 2. тачка 8. Закона о локалној самоуправи („Службени гласник Републике Српске“, број: 97/16,  3</w:t>
      </w:r>
      <w:r>
        <w:rPr>
          <w:rFonts w:cs="Cambria" w:ascii="Cambria" w:hAnsi="Cambria"/>
          <w:sz w:val="24"/>
          <w:szCs w:val="24"/>
          <w:lang w:val="bs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/19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bs-Cyrl-BA"/>
        </w:rPr>
        <w:t>и 61/21</w:t>
      </w:r>
      <w:r>
        <w:rPr>
          <w:rFonts w:cs="Cambria" w:ascii="Cambria" w:hAnsi="Cambria"/>
          <w:sz w:val="24"/>
          <w:szCs w:val="24"/>
          <w:lang w:val="sr-BA"/>
        </w:rPr>
        <w:t>), члана 37. став 2. и члана 89. став 2. Статута Града Дервента („Службени гласник Града Дервента“, број: 6/21, 20/21 и 10/22), Скупштина Града Дервенте на сједници одржаној ______ 202</w:t>
      </w:r>
      <w:r>
        <w:rPr>
          <w:rFonts w:cs="Cambria" w:ascii="Cambria" w:hAnsi="Cambria"/>
          <w:sz w:val="24"/>
          <w:szCs w:val="24"/>
          <w:lang w:val="bs-BA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ЛУКУ О ДОНОШЕЊУ</w:t>
      </w:r>
    </w:p>
    <w:p>
      <w:pPr>
        <w:pStyle w:val="NoSpacing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МЈЕНЕ ДИЈЕЛА РЕГУЛАЦИОНОГ ПЛАНА „ЦЕНТАР- ЗАПАД“</w:t>
      </w:r>
    </w:p>
    <w:p>
      <w:pPr>
        <w:pStyle w:val="NoSpacing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Члан 1.</w:t>
      </w:r>
    </w:p>
    <w:p>
      <w:pPr>
        <w:pStyle w:val="NoSpacing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Граница обухвата дијела Регулационог плана за који се врши измјена дефинисана је тако да почиње од Улице Триве Вујића и наставља се границом катастарске честице 1739/1 КО Дервента 1, и дијелом је сијече, те се наставља дијелом Улице Вељка Миланковића долазећи поново до Улице Триве Вујића гдје се граница обухвата и завршава. </w:t>
      </w:r>
      <w:r>
        <w:rPr>
          <w:rFonts w:cs="Cambria" w:ascii="Cambria" w:hAnsi="Cambria"/>
          <w:sz w:val="24"/>
          <w:szCs w:val="24"/>
          <w:lang w:val="sr-CS"/>
        </w:rPr>
        <w:t>Укупна површина обухвата према претходно описаним границама износи 0,53 хектара.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Члан 2.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Плански период за који се доноси израда измјене дијела плана је 10 година од усвајањ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Члан 3.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План се састоји од текстуалног и графичког дијел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План је израђен од стране </w:t>
      </w:r>
      <w:r>
        <w:rPr>
          <w:rFonts w:cs="Cambria" w:ascii="Cambria" w:hAnsi="Cambria"/>
          <w:sz w:val="24"/>
          <w:szCs w:val="24"/>
          <w:lang w:val="bs-Cyrl-BA"/>
        </w:rPr>
        <w:t>„ИНДУСТРОПРОЈЕКТ</w:t>
      </w:r>
      <w:r>
        <w:rPr>
          <w:rFonts w:cs="Cambria" w:ascii="Cambria" w:hAnsi="Cambria"/>
          <w:sz w:val="24"/>
          <w:szCs w:val="24"/>
          <w:lang w:val="sr-BA"/>
        </w:rPr>
        <w:t>“ а.д Приједор и саставни је дио ове Одлук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План се излаже на стални јавни увид код органа управе надлежног за послове уређења простора.</w:t>
      </w:r>
    </w:p>
    <w:p>
      <w:pPr>
        <w:pStyle w:val="NoSpacing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Члан 5.</w:t>
      </w:r>
    </w:p>
    <w:p>
      <w:pPr>
        <w:pStyle w:val="NoSpacing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 провођењу ове Одлуке стараће се Одјељење за просторно уређење Градске управе Града Дервент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Члан 6.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Дервента“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Број:                                                                                                                                       ПРЕДСЈЕДНИК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                                                                                                                             СКУПШТИНЕ ГРАДА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1. ПРАВНИ ОСНОВ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На основу одредбе члана 52. став 3. Закона о уређењу простора и грађењу („Службени гласник Републике Српске“, број: 40/13, 106/15, 3/16 и 84/19), ревизија, односно измјена или допуна докумената просторног уређења врши се на начин и по поступку за доношење докумената просторног уређењ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Одредбама члана 39. став 2. тачка 8. Закона о локалној самоуправи („Службени гласник Републике Српске“, број: 97/16, 36/19 и 61/21), члана 37. став 2. и члана 89. став 2. Статута Града Дервента („Службени гласник Града Дервента“, број : 6/21, 20/21 и 10/22 ), прописана је надлежност Скупштине јединице локалне самоуправе да доноси одлуке из ове области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2. РАЗЛОЗИ ЗА ДОНОШЕЊЕ И ПЛАНСКИ ПЕРИОД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BA"/>
        </w:rPr>
        <w:t>Разлози за приступање измјени дијела Регулационог плана „Центар-запад“ су анализа важећих законских и подзаконских аката. Анализом постојећег стања евидентно је да је на предметном простору дошло до реализације досадашњих докумената просторног уређења у већем обиму, али је дошло до потребе за изградњом вишепородичних стамбених објеката. Прилогођавање новонасталним захтјевима и потребама инвеститора предметни обухват захтјева промјену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  <w:t>Граница обухвата дијела Регулационог плана за који се врши измјена дефинисана је тако да почиње од Улице Триве Вујића и наставља се границом катастарске честице 1739/1 КО Дервента 1, и дијелом је сијече, те се наставља дијелом Улице Вељка Миланковића долазећи поново до Улице Триве Вујића гдје се граница обухвата и завршава.</w:t>
      </w:r>
      <w:r>
        <w:rPr>
          <w:rFonts w:cs="Cambria" w:ascii="Cambria" w:hAnsi="Cambria"/>
          <w:sz w:val="24"/>
          <w:szCs w:val="24"/>
          <w:lang w:val="sr-CS"/>
        </w:rPr>
        <w:t>Укупна површина обухвата према претходно описаним границама износи 0,53 хекта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У обухвату Регулационог плана „Центар-запад“ („Службени гласник општине Дервента“ број: 8/14) који је у примјени, мијења се само дио план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Из напријед наведених разлога, Скупштина Града Дервенте донијела је Одлуку о изради Измјене дијела Регулационог плана „Центар-запад“ која је објављена у Службеном гласнику Града Дервенте, број: 14/23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Након спроведеног поступка у складу са Законом о јавним набавкама, за носиоца израде плана изабран је </w:t>
      </w:r>
      <w:r>
        <w:rPr>
          <w:rFonts w:cs="Cambria" w:ascii="Cambria" w:hAnsi="Cambria"/>
          <w:sz w:val="24"/>
          <w:szCs w:val="24"/>
          <w:lang w:val="bs-Cyrl-BA"/>
        </w:rPr>
        <w:t>„Индустропројект</w:t>
      </w:r>
      <w:r>
        <w:rPr>
          <w:rFonts w:cs="Cambria" w:ascii="Cambria" w:hAnsi="Cambria"/>
          <w:sz w:val="24"/>
          <w:szCs w:val="24"/>
          <w:lang w:val="sr-BA"/>
        </w:rPr>
        <w:t>“ а.д Приједор 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редбом члана 46. Закона о уређењу простора и грађењу („Службени гласник Републике Српске“,број: 40/13, 106/15, 3/16 и 84/19) прописано је да прије утврђивања Нацрта, носилац припреме разматра Преднацрт на стручној расправи којој присуствују и чланови савјета плана, те да носилац израде разматра примједбе, мишљења и сугестије на преднацрт и прихваћена рјешења уграђује у Нацрт документа просторног уређења с којим почиње јавна расправ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Носилац припреме Плана доставио је Преднацрт плана, прије одржавања стручне расправе члановима савјета и позваним представницима организација. На расправи која је одржана 14.02.2025. године разматране су примједбе носиоца припреме плана, чланова савјета, представника организација и посједника/власника катастарских парцела које се налазе у обухвату план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На основу члана 47. став 1. Закона о уређењу простора и грађењу („Службени гласник Републике Српске“, број: 40/13, 106/15, 3/16 и 84/19), носилац припреме, Одјељење за просторно уређење Градске управе Града Дервенте, а након разматрања Преднацрта плана и припремљеног Нацрта измјене дијела Регулационог плана „Центар-запад“, утврђује Нацрт измјене дијела Регулационог плана „Центар-запад“, као и мјесто, вријеме и начин излагања плана на јавни увид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ab/>
        <w:t>Нацрт плана стављен је на јавни увид који је одржан од 06.05.2025.године до 07.07.2025. године, а јавна расправа на Нацрт плана одржана је дана 17.07.2025.године. У току јавног увида није пристигла ниједна примједб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Плански период за који се доноси план је 10 година од усвајања, а који је утврђен у складу са одредбама члана 25. став 9. Закона о уређењу простора и грађењу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Сходно свему наведеном, приједлог ове Одлуке доставља се Скупштини Града Дервента на разматрање и доношењ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sr-CS"/>
        </w:rPr>
        <w:t xml:space="preserve">                </w:t>
      </w:r>
      <w:r>
        <w:rPr>
          <w:rFonts w:cs="Cambria" w:ascii="Cambria" w:hAnsi="Cambria"/>
          <w:lang w:val="sr-CS"/>
        </w:rPr>
        <w:t>ОБРАЂИВАЧ</w:t>
        <w:tab/>
        <w:tab/>
        <w:tab/>
        <w:tab/>
        <w:tab/>
        <w:t xml:space="preserve">            </w:t>
        <w:tab/>
        <w:t xml:space="preserve">                                     ПРЕДЛАГАЧ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дјељење за просторно уређење </w:t>
        <w:tab/>
        <w:tab/>
        <w:tab/>
        <w:t xml:space="preserve">                               Градоначелник Града Дервента </w:t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BA"/>
      </w:rPr>
    </w:pPr>
    <w:r>
      <w:rPr>
        <w:rFonts w:cs="Times New Roman" w:ascii="Times New Roman" w:hAnsi="Times New Roman"/>
        <w:lang w:val="sr-B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46:00Z</dcterms:created>
  <dc:creator>mirop</dc:creator>
  <dc:description/>
  <cp:keywords/>
  <dc:language>en-US</dc:language>
  <cp:lastModifiedBy>Božana Bašić</cp:lastModifiedBy>
  <cp:lastPrinted>2025-07-23T14:44:00Z</cp:lastPrinted>
  <dcterms:modified xsi:type="dcterms:W3CDTF">2025-10-22T10:42:00Z</dcterms:modified>
  <cp:revision>3</cp:revision>
  <dc:subject/>
  <dc:title/>
</cp:coreProperties>
</file>